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Literatură, teatru și fil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-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 / 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57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de intermedialitate și adapt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si al arte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general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; formarea unui limbaj teoretic necesar practicării teoriilor si studiilor literare, teatrale, etc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069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isciplin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își propune să discute interconexiunile dintre diferitele discipline artistice, subliniind diferențele și asemănările dintre acestea în contexte istorice și teoretice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, istoria filmului si a teatrului,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20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irodalom fogalmáról. Az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irodalom intézmény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nt szociológiai tény és 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mű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int esztétikai tény. A művészetek és az irodal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demokratikus és az antropológiai művészetértelmezése. Az intézményességtől az egyéni értékválasztásig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88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lmezői iskolák és irányok a 20-21. században; a változó művészetszemlélet. Esztétikai, ideológiai, piaci aspektusok.</w:t>
            </w:r>
          </w:p>
          <w:p>
            <w:pPr>
              <w:pStyle w:val="ListParagraph1"/>
              <w:spacing w:lineRule="auto" w:line="240" w:before="0" w:after="0"/>
              <w:ind w:left="0" w:right="-1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fenomén. Irodalom és társművészetek. Összművészeti elemzés, komparatisztika, művelődéstudomá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űvészetek egyetemessége és viszonylagossága. Kulturális nyelvtan, értelmezői közösség, kulturális emlék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világok, témák, motívumok, ábrázolásmódok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ertextualitás, hypertext a művészetek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űvek, műnemek önállóan és egymás közt.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leírás, képi elbeszélés, narratí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Irodalom és kép/mozgóké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Irodalom és színház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5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ptáció és műfajköziség; társművészeti különbségek és párhuzamosságok. Film és színház 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77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rdítás és kulturális horizont. A műfajok és műnemek, mint kulturális közvetítők, fordító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06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u-HU"/>
              </w:rPr>
              <w:t>A művészetek összehasonlító vizsgála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gykor és ma. A multimedialitástól az intermedialitás felé. 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0949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360" w:right="-59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hu-HU"/>
              </w:rPr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Pethő Ágnes:</w:t>
            </w:r>
            <w:r>
              <w:rPr/>
              <w:t> </w:t>
            </w:r>
            <w:r>
              <w:rPr>
                <w:i/>
                <w:color w:val="000000"/>
              </w:rPr>
              <w:t>Szövegek a médiumok között</w:t>
            </w:r>
            <w:r>
              <w:rPr>
                <w:color w:val="000000"/>
              </w:rPr>
              <w:t xml:space="preserve">, In UŐ. (szerk.): </w:t>
            </w:r>
            <w:r>
              <w:rPr>
                <w:i/>
                <w:color w:val="000000"/>
              </w:rPr>
              <w:t>Képátvitelek. Tanulmányok az intermedialitás tárgyköréből</w:t>
            </w:r>
            <w:r>
              <w:rPr>
                <w:color w:val="000000"/>
              </w:rPr>
              <w:t xml:space="preserve">, Scientia Kiadó, Kolozsvár, 2002. </w:t>
            </w:r>
            <w:hyperlink r:id="rId2" w:tgtFrame="_blank">
              <w:r>
                <w:rPr>
                  <w:rStyle w:val="InternetLink"/>
                </w:rPr>
                <w:t>http://mek.niif.hu/01700/01745/01745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Szegedy-Maszák Mihály:</w:t>
            </w:r>
            <w:r>
              <w:rPr/>
              <w:t> </w:t>
            </w:r>
            <w:r>
              <w:rPr>
                <w:i/>
                <w:color w:val="000000"/>
              </w:rPr>
              <w:t>Szó, kép, zene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A művészetek összehasonlító vizsgálata</w:t>
            </w:r>
            <w:r>
              <w:rPr>
                <w:color w:val="000000"/>
              </w:rPr>
              <w:t>, Kalligram, Pozsony, 200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Thomka Beáta (szerk.): </w:t>
            </w:r>
            <w:r>
              <w:rPr>
                <w:i/>
                <w:color w:val="000000"/>
              </w:rPr>
              <w:t>Narratívák 1.</w:t>
            </w:r>
            <w:r>
              <w:rPr>
                <w:i/>
              </w:rPr>
              <w:t> </w:t>
            </w:r>
            <w:r>
              <w:rPr>
                <w:bCs/>
                <w:i/>
              </w:rPr>
              <w:t>Képleírás, képi elbeszélés</w:t>
            </w:r>
            <w:r>
              <w:rPr>
                <w:color w:val="000000"/>
              </w:rPr>
              <w:t>,</w:t>
            </w:r>
            <w:r>
              <w:rPr/>
              <w:t> </w:t>
            </w:r>
            <w:r>
              <w:rPr>
                <w:color w:val="000000"/>
              </w:rPr>
              <w:t>Bp., 1998, 95-11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  <w:i/>
              </w:rPr>
              <w:t>A kritikai kultúrakutatás</w:t>
            </w:r>
            <w:r>
              <w:rPr>
                <w:color w:val="000000"/>
              </w:rPr>
              <w:t>, Helikon, 2005. 1-2. (tematikus szám) 133-148., 149-164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-</w:t>
            </w:r>
            <w:r>
              <w:rPr/>
              <w:t> </w:t>
            </w:r>
            <w:r>
              <w:rPr>
                <w:i/>
                <w:color w:val="000000"/>
              </w:rPr>
              <w:t>Film és irodalom</w:t>
            </w:r>
            <w:r>
              <w:rPr>
                <w:color w:val="000000"/>
              </w:rPr>
              <w:t>, Nagyvilág, 2006. 8. (tematikus szám) - Web:</w:t>
            </w:r>
            <w:r>
              <w:rPr/>
              <w:t> </w:t>
            </w:r>
            <w:hyperlink r:id="rId3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- Füzi Izabella – Török Ervin,</w:t>
            </w:r>
            <w:r>
              <w:rPr/>
              <w:t> </w:t>
            </w:r>
            <w:r>
              <w:rPr>
                <w:i/>
                <w:color w:val="000000"/>
              </w:rPr>
              <w:t>Bevezetés az epikai szövegek és a narratív film elméletébe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(főként: Verbális és vizuális intermedialitás: törés, fordítás vagy párbeszéd? című fejezet.- Web:</w:t>
            </w:r>
            <w:r>
              <w:rPr/>
              <w:t> </w:t>
            </w:r>
            <w:hyperlink r:id="rId4" w:tgtFrame="_blank">
              <w:r>
                <w:rPr>
                  <w:rStyle w:val="InternetLink"/>
                </w:rPr>
                <w:t>http://szabadbolcseszet.elte.hu/mediatar/vir/tankonyv/tartalom.html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Gács Anna – Gelencsér Gábor (szerk.),</w:t>
            </w:r>
            <w:r>
              <w:rPr/>
              <w:t> </w:t>
            </w:r>
            <w:r>
              <w:rPr>
                <w:i/>
                <w:color w:val="000000"/>
              </w:rPr>
              <w:t>Adoptációk.</w:t>
            </w:r>
            <w:r>
              <w:rPr>
                <w:i/>
              </w:rPr>
              <w:t> </w:t>
            </w:r>
            <w:r>
              <w:rPr>
                <w:i/>
                <w:color w:val="000000"/>
              </w:rPr>
              <w:t>Film és irodalom egymásra hatása</w:t>
            </w:r>
            <w:r>
              <w:rPr>
                <w:color w:val="000000"/>
              </w:rPr>
              <w:t>, JAK – Kijárat, Bp., 2000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 Jeney Éva - Szegedy-Maszák Mihály (szerk.): </w:t>
            </w:r>
            <w:r>
              <w:rPr>
                <w:i/>
              </w:rPr>
              <w:t>A kultúra átváltozásai – Kép, zene, szöveg</w:t>
            </w:r>
            <w:r>
              <w:rPr/>
              <w:t>. Balassi, Budapest, 2006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Kovács András Bálint:</w:t>
            </w:r>
            <w:r>
              <w:rPr/>
              <w:t> </w:t>
            </w:r>
            <w:r>
              <w:rPr>
                <w:i/>
                <w:color w:val="000000"/>
              </w:rPr>
              <w:t>Film és elbeszélés</w:t>
            </w:r>
            <w:r>
              <w:rPr>
                <w:color w:val="000000"/>
              </w:rPr>
              <w:t>, Bp., 199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Vajdovich Györgyi:</w:t>
            </w:r>
            <w:r>
              <w:rPr/>
              <w:t> </w:t>
            </w:r>
            <w:r>
              <w:rPr>
                <w:i/>
                <w:color w:val="000000"/>
              </w:rPr>
              <w:t>Irodalomból film. A filmes adaptációk néhány kérdése</w:t>
            </w:r>
            <w:r>
              <w:rPr>
                <w:color w:val="000000"/>
              </w:rPr>
              <w:t>, Nagyvilág, 2006. 8. 678-692. Web:</w:t>
            </w:r>
            <w:r>
              <w:rPr/>
              <w:t> </w:t>
            </w:r>
            <w:hyperlink r:id="rId5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Tordai Zádor: </w:t>
            </w:r>
            <w:r>
              <w:rPr>
                <w:i/>
                <w:color w:val="000000"/>
              </w:rPr>
              <w:t>L’augusto Fellini</w:t>
            </w:r>
            <w:r>
              <w:rPr>
                <w:color w:val="000000"/>
              </w:rPr>
              <w:t>, Filmvilág, 1992. 10. –--Web:</w:t>
            </w:r>
            <w:r>
              <w:rPr>
                <w:rStyle w:val="InternetLink"/>
              </w:rPr>
              <w:t> </w:t>
            </w:r>
            <w:hyperlink r:id="rId6" w:tgtFrame="_blank">
              <w:r>
                <w:rPr>
                  <w:rStyle w:val="InternetLink"/>
                </w:rPr>
                <w:t>http://www.filmvilag.hu/xereses_frame.php?&amp;ev=2000&amp;mod=tartalom</w:t>
              </w:r>
            </w:hyperlink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Fischer-Lichte, Erika: </w:t>
            </w:r>
            <w:r>
              <w:rPr>
                <w:i/>
                <w:color w:val="000000"/>
              </w:rPr>
              <w:t>A performativitás esztétikája</w:t>
            </w:r>
            <w:r>
              <w:rPr>
                <w:color w:val="000000"/>
              </w:rPr>
              <w:t>. Balassi, Bp., 2009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Major Ágnes szerk. </w:t>
            </w:r>
            <w:r>
              <w:rPr>
                <w:i/>
                <w:color w:val="000000"/>
              </w:rPr>
              <w:t>Az irodalmi adaptáció</w:t>
            </w:r>
            <w:r>
              <w:rPr>
                <w:color w:val="000000"/>
              </w:rPr>
              <w:t xml:space="preserve"> Helikon, 2024/1. (tematikus szám) 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Recomandată: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ulcsár-Szabó Zoltán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Az esztétikai tapasztalat medialitása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. Ludwig Pfeiffer:</w:t>
            </w:r>
            <w:r>
              <w:rPr/>
              <w:t> </w:t>
            </w:r>
            <w:r>
              <w:rPr>
                <w:i/>
                <w:color w:val="000000"/>
              </w:rPr>
              <w:t>A mediális és az imaginárius. Egy kultúrantropológiai médiaelmélet dimenziói.</w:t>
            </w:r>
            <w:r>
              <w:rPr/>
              <w:t> </w:t>
            </w:r>
            <w:r>
              <w:rPr>
                <w:color w:val="000000"/>
              </w:rPr>
              <w:t>Ráció – Magyar Műhely, Budapest, 2005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ékesi Zoltán – Peternák Miklós (szerk.):</w:t>
            </w:r>
            <w:r>
              <w:rPr/>
              <w:t> </w:t>
            </w:r>
            <w:r>
              <w:rPr>
                <w:i/>
                <w:color w:val="000000"/>
              </w:rPr>
              <w:t>Kép – írás – művészet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Oláh Szabolcs – Simon Attila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Szerep és közeg. Medialitás a magyar kultúratudományok 20. századi történetében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acsó Béla (szerk.):</w:t>
            </w:r>
            <w:r>
              <w:rPr/>
              <w:t> </w:t>
            </w:r>
            <w:r>
              <w:rPr>
                <w:bCs/>
                <w:i/>
              </w:rPr>
              <w:t>Kép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fenomén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valóság</w:t>
            </w:r>
            <w:r>
              <w:rPr/>
              <w:t>. Kijárat, Budapest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Beke László: </w:t>
            </w:r>
            <w:r>
              <w:rPr>
                <w:i/>
              </w:rPr>
              <w:t xml:space="preserve">MÉDIUM/ELMÉLET, BAE </w:t>
            </w:r>
            <w:r>
              <w:rPr/>
              <w:t>– Tartóshullám – Intermédia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Hász-Fehér Katalin (szerk.): </w:t>
            </w:r>
            <w:r>
              <w:rPr>
                <w:i/>
              </w:rPr>
              <w:t>A látható könyv. Tanulmányok az irodalmi medialitás köréből</w:t>
            </w:r>
            <w:r>
              <w:rPr/>
              <w:t>. Tiszatáj, Szeged, 2006.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0" w:right="-5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r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2007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position w:val="-3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spacing w:lineRule="exact" w:line="260" w:before="16" w:after="0"/>
        <w:ind w:firstLine="1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09.2023</w:t>
        <w:tab/>
        <w:tab/>
        <w:tab/>
        <w:tab/>
        <w:tab/>
        <w:tab/>
        <w:tab/>
        <w:t xml:space="preserve">        </w:t>
        <w:tab/>
        <w:t>Lect. univ. dr. Antal-Fóris J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niif.hu/01700/01745/01745.pdf" TargetMode="External"/><Relationship Id="rId3" Type="http://schemas.openxmlformats.org/officeDocument/2006/relationships/hyperlink" Target="http://www.nagyvilag-folyoirat.hu/2006-8-ok.pdf" TargetMode="External"/><Relationship Id="rId4" Type="http://schemas.openxmlformats.org/officeDocument/2006/relationships/hyperlink" Target="http://szabadbolcseszet.elte.hu/mediatar/vir/tankonyv/tartalom.html" TargetMode="External"/><Relationship Id="rId5" Type="http://schemas.openxmlformats.org/officeDocument/2006/relationships/hyperlink" Target="http://www.nagyvilag-folyoirat.hu/2006-8-ok.pdf" TargetMode="External"/><Relationship Id="rId6" Type="http://schemas.openxmlformats.org/officeDocument/2006/relationships/hyperlink" Target="http://www.filmvilag.hu/xereses_frame.php?&amp;ev=2000&amp;mod=tartal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25:00Z</dcterms:created>
  <dc:creator>Lorena</dc:creator>
  <dc:description/>
  <cp:keywords/>
  <dc:language>en-US</dc:language>
  <cp:lastModifiedBy>Andrea Albu-Balogh</cp:lastModifiedBy>
  <dcterms:modified xsi:type="dcterms:W3CDTF">2024-12-05T09:26:00Z</dcterms:modified>
  <cp:revision>3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